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  <w:gridCol w:w="503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оддержка малого и среднего 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принимательства в муниципальном 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образовании Ленинградский район»</w:t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09"/>
        <w:gridCol w:w="1134"/>
        <w:gridCol w:w="1134"/>
        <w:gridCol w:w="992"/>
        <w:gridCol w:w="992"/>
        <w:gridCol w:w="850"/>
        <w:gridCol w:w="992"/>
        <w:gridCol w:w="2836"/>
        <w:gridCol w:w="2554"/>
      </w:tblGrid>
      <w:tr>
        <w:trPr>
          <w:tblHeader w:val="true"/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-бюджет-ные источ-ники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просов и исследований в предпринимательской среде.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проблем и препятствий, сдерживающих развитие малого и среднего предпринимательства; получение актуальной информации о социально-экономическом развитии малого и среднего предпринимательств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, прогнозирования и инвестиц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ционных и информационных услуг субъектам малого и среднего предпринимательства, а также оказание прочих услуг в рамках данной деятельности в соответствие с Федеральным законом от 24 июля 2007 г. №209-ФЗ «О развитии малого и среднего предпринимательства в Российской Федерации»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% субъектов малого и среднего предпринимательства, получивших услугу, от общего количества субъектов малого и среднего предпринимательства в муниципальном образовании Ленинградский район,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ализованная меж-отраслевая бухгалтерия»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тематических (обучающих) семинаров для субъектов малого и среднего предпринимательства, в том числе с привлечением квалифицированного преподавательского состав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семинаров в год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Отдел экономики, прогнозирования и инвестиций администрации муниципального образования Ленинградский район; управление сельского хозяйства, перерабатывающей промышленности и охраны окружающей среды администрации муниципального образования Ленинградский район 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Распространение информационно-справочных брошюр, сборников, буклетов по вопросам предпринимательск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спространение не менее 5 информационных материалов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Отдел экономики, прогнозирования и инвестиций администрации муниципального образования Ленинградский район; управление сельского хозяйства, перерабатывающей промышленности и охраны окружающей среды администрации муниципального образования Ленинградский район 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ализованная меж-отраслевая бухгалтерия»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ринятие участия в </w:t>
            </w:r>
            <w:r>
              <w:rPr>
                <w:rFonts w:cs="Times New Roman" w:ascii="Times New Roman" w:hAnsi="Times New Roman"/>
                <w:bCs/>
              </w:rPr>
              <w:t xml:space="preserve">конгрессно-выставочных мероприят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инвестиционного потенциала не менее чем на 1 выставочно - имиджевом мероприятии в год, обеспечение участия в выставочных мероприятиях делегации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экономики, про-гнозирования и инве-стиций администрации муниципального обра-зования Ленинград-ский район </w:t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азработка и изготовление: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презентационных материалов (мультимедийные презентации, разработка/актуализация бизнес-планов инвестиционных проектов)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даточных материалов, (сувенирной продукции, информационных буклетов, методических и справочных материалов) с описанием инвестиционного потенциала Ленинградского района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игинальной карты территории или точного плана земельного участка (топографическая съемка)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одернизации инвестиционного портала муниципального образования и подготовка презентационных материалов для размещения на инвестиционном портале; услуги по сопровождению и обслуживанию инвестиционного интернет-портала муниципального образования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распространение информационных, справочных и мультимедийных продуктов по вопросам развития малого и среднего предпринимательства;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зготовление бизнес-планов инвестиционных проектов для субъектов малого и среднего предпринимательства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выставочной экспозиции муниципального образования, в том числе аренда выставочных площадей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дготовка не менее 1 выставочной экспозиции муниципального образования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кредитация, участие и проживание участников, стендистов в составе делегации муниципального образования Ленинградский район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частия делегации муниципального образования не менее чем в 1 </w:t>
            </w:r>
            <w:r>
              <w:rPr>
                <w:rFonts w:cs="Times New Roman" w:ascii="Times New Roman" w:hAnsi="Times New Roman"/>
                <w:bCs/>
              </w:rPr>
              <w:t xml:space="preserve">конгрессно-выставочном мероприятии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D0D0D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1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участии субъектов малого и среднего предпринимательства в выставочно-ярмарочной деятельности с целью развития межрегиональных контактов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частия в выставочных мероприятиях не менее делегации муниципального образования Ленинградский район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ъекты малого и среднего предпринимательства, участники выставочных мероприятий; отдел экономики, прогнозирования и инвестиций администрации муниципального образования Ленинградский район; управление сельского хозяйства, перерабатывающей промышленности и охраны окружающей среды администрации муниципального образования Ленинградский район;  отдел потребительской сферы администрации муниципального образования Ленинградский район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праздничных мероприятий, профессиональных конкурсов дл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Чествование победителей конкурсов; награждение предпринимателей, лучших в профессии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Отдел экономики, прогнозирования и инвестиций администрации муниципального образования Ленинградский район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отдел потребительской сферы администрации муниципального образования Ленинградский район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ы малого и среднего предпринимательства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актуализац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 малого и среднего предпринимательства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Отдел имущественных отношен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деятельности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воркинг-цент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абочих мест для осуществления хозяйственной деятельности, проведение встреч, переговоров между субъектами МСП, а также получателей государственной поддержки на льготных условиях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, про-гнозирования и инве-стиций администрации муниципального обра-зования Ленинград-ский район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ции, являющимися субъектами малого и среднего предпринимательства, муниципальных преференций в виде предоставления мест для размещения нестационарных и мобильных торговых объектов без проведения торгов (конкурсов, аукционов) на льготных усло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ст для размещения нестационарных и мобильных торговых объектов без проведения торгов (конкурсов, аукционов) на льготных условиях (при наличии обращений)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требительской сфе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ическая поддержка интерактивной карты для построения туристических маршрутов по достопримечательностям Ленинградск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Создание условий для оказания качественных, удобных, безопасных и интересных услуг в туристической сфере Ленинградского район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Отдел экономики, прогнозирования и инвестиций администрации муниципального образования Ленинградский район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требительской сферы администрации муниципального образования Ленинградский район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5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9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9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6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, прогнозирования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вестиций администрации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                                                                                                                                              Е.В. Заверз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90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6:02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0-12-16T09:35:00Z</cp:lastPrinted>
  <dcterms:modified xsi:type="dcterms:W3CDTF">2023-02-13T06:02:00Z</dcterms:modified>
  <cp:revision>2</cp:revision>
  <dc:subject/>
  <dc:title>Постановление главы администрации (губернатора) Краснодарского края</dc:title>
</cp:coreProperties>
</file>